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113"/>
        <w:gridCol w:w="3167"/>
        <w:gridCol w:w="5040"/>
      </w:tblGrid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изменениям, которые вносятся в      государственную программу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highlight w:val="lightGray"/>
              </w:rPr>
            </w:pPr>
            <w:r>
              <w:rPr>
                <w:color w:val="000000"/>
                <w:sz w:val="16"/>
                <w:szCs w:val="16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  <w:highlight w:val="lightGray"/>
              </w:rPr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к государственной программе Ставропольского края «Развитие градостроительства, строительства и архитек-туры»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4140"/>
        <w:gridCol w:w="1620"/>
        <w:gridCol w:w="1620"/>
        <w:gridCol w:w="1620"/>
      </w:tblGrid>
      <w:tr>
        <w:trPr>
          <w:trHeight w:val="300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И ПРОГНОЗНАЯ (СПРАВОЧНАЯ) ОЦЕНК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5480" w:type="dxa"/>
            <w:gridSpan w:val="6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ов бюджета Ставропольского края, бюджетов муниципальных образований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небюджетных источников на реализацию государственной программы Ставропольского края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градостроительства, строительства и архитектуры»*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, подпрограммы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, основного мероприятия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ресурсного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 по ответственному исполнителю, соисполнителю Программы, подпрограммы Программы, основному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ю подпрограммы Программы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ная (справочная) оценка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 по годам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4140"/>
        <w:gridCol w:w="239"/>
        <w:gridCol w:w="1381"/>
        <w:gridCol w:w="1620"/>
        <w:gridCol w:w="1620"/>
      </w:tblGrid>
      <w:tr>
        <w:trPr>
          <w:tblHeader w:val="true"/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Ставропольского края «Развитие градостроительства, строительства и архитектуры», всего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auto" w:line="22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4178,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2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9240,2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25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7372,3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Ставропольского края (далее – краевой бюджет),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202,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415,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редства, предусмотренные министерству строительства, архитектуры и жилищно-коммунального хозяйства Ставропольского края (далее – минстрой кра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7202,7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415,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1547,13</w:t>
            </w:r>
          </w:p>
        </w:tc>
      </w:tr>
      <w:tr>
        <w:trPr>
          <w:trHeight w:val="34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бюджетов муниципальных образований Ставропольского края (далее – местные бюдже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38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</w:tr>
      <w:tr>
        <w:trPr>
          <w:trHeight w:val="75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293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034,50</w:t>
            </w:r>
          </w:p>
        </w:tc>
      </w:tr>
      <w:tr>
        <w:trPr>
          <w:trHeight w:val="80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60" w:type="dxa"/>
            <w:vMerge w:val="restart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Градостроительство и выполнение отдельных функций в области строительства и архитектуры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ind w:left="-16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177,9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94,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440,95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инвентаризации и паспортизации зданий и сооружений в Ставропольском крае (далее – кра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а на имущество организаций и земельного налога по объектам капитального строите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метных норм, расценок и цен в строительстве, а также методических документов, регламентирующих порядок их разработки и применения в крае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3,7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,8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pacing w:lineRule="auto" w:line="232" w:before="0" w:after="0"/>
              <w:rPr/>
            </w:pPr>
            <w:r>
              <w:rPr>
                <w:color w:val="000000"/>
                <w:sz w:val="28"/>
                <w:szCs w:val="28"/>
              </w:rPr>
              <w:t>Разработка ежеквартальных индексов по видам работ и индексов изменения стоимости строительно-монтажных работ по объектам капитального строительства государственной собственности края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2,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8,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AAA"/>
              <w:snapToGrid w:val="false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2,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58,3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63,34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сударственной экспертизы проектной документации по объектам капитального строительства в крае</w:t>
            </w:r>
          </w:p>
          <w:p>
            <w:pPr>
              <w:pStyle w:val="AAA"/>
              <w:spacing w:lineRule="auto" w:line="232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4,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8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04,9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28,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149,75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государственной экспертизы результатов инженерных изысканий по объектам капитального строительства в крае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0,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5,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60,2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75,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89,6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жевания границ земельных участков под строительство объектов в крае, подготовка межевых и градостроительных планов, кадастровых паспортов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50,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5,07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хемы территориального планирования Ставропольского края, утвержденной постановлением Правительства Ставропольского края от 05 апреля 2011 г. № 116-п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еспечение жильем ветеранов, инвалидов и семей, имеющих детей-инвалидов, проживающих в крае</w:t>
            </w:r>
          </w:p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8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2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48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2,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8,30</w:t>
            </w:r>
          </w:p>
        </w:tc>
      </w:tr>
      <w:tr>
        <w:trPr>
          <w:trHeight w:val="1113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Жилище» Программы (далее для целей настоящего пункта – Подпрограмма), всег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716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953,4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38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90,7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93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034,5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истемы ипотечного жилищного кредитования, коммунальной инфраструктуры и строительства доступного жилья в крае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,0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Обеспечение жильем молодых семей, проживающих на территории края, признанных в установленном порядке нуждающимися в улучшении жилищных условий, всего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4716,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7953,4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741,1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128,21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ых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038,2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790,7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2937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7034,50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устойчивости жилых домов, основных объектов и систем жизнеобеспечения» Программы (далее для целей настоящего пункта – Подпрограмма)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 том числе основное мероприятие Подпрограммы – осуществление бюджетных инвестиций в объекты капитального строительства государственной собственности края, всего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1,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109,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государственной программы Ставропольского края «Развитие градостроительства, строительства и архитектуры» и общепрограммные мероприятия» Программы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3,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62,5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83,8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7,96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 Под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185,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406,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600,53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работ для осуществления отдельных функций минстроя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  <w:tr>
        <w:trPr>
          <w:trHeight w:val="68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средства, предусмотренные минстрою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7,44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ind w:firstLine="18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ConsPlusNonformat"/>
        <w:widowControl/>
        <w:numPr>
          <w:ilvl w:val="0"/>
          <w:numId w:val="0"/>
        </w:numPr>
        <w:spacing w:lineRule="exact" w:line="200"/>
        <w:ind w:left="181" w:firstLine="52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*Далее в настоящем Приложении используется сокращение – Программа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numPr>
          <w:ilvl w:val="0"/>
          <w:numId w:val="0"/>
        </w:numPr>
        <w:spacing w:lineRule="exact" w:line="200"/>
        <w:ind w:left="181" w:firstLine="527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224" w:hanging="0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9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07:00Z</dcterms:created>
  <dc:creator>mamedolieva.n</dc:creator>
  <dc:description/>
  <cp:keywords/>
  <dc:language>en-US</dc:language>
  <cp:lastModifiedBy>mamedolieva.n</cp:lastModifiedBy>
  <cp:lastPrinted>2014-04-07T17:23:00Z</cp:lastPrinted>
  <dcterms:modified xsi:type="dcterms:W3CDTF">2014-04-07T13:25:00Z</dcterms:modified>
  <cp:revision>8</cp:revision>
  <dc:subject/>
  <dc:title>Таблица 7</dc:title>
</cp:coreProperties>
</file>